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6350</wp:posOffset>
            </wp:positionV>
            <wp:extent cx="802005" cy="948690"/>
            <wp:effectExtent l="0" t="0" r="0" b="0"/>
            <wp:wrapTight wrapText="bothSides">
              <wp:wrapPolygon edited="0">
                <wp:start x="-263" y="0"/>
                <wp:lineTo x="-263" y="14446"/>
                <wp:lineTo x="2669" y="19336"/>
                <wp:lineTo x="6935" y="21114"/>
                <wp:lineTo x="7735" y="21114"/>
                <wp:lineTo x="14134" y="21114"/>
                <wp:lineTo x="14667" y="21114"/>
                <wp:lineTo x="18666" y="19336"/>
                <wp:lineTo x="21600" y="15113"/>
                <wp:lineTo x="21600" y="444"/>
                <wp:lineTo x="19733" y="0"/>
                <wp:lineTo x="-26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4236720" cy="1376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137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ÁPIS Z JEDNÁNÍ 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ýboru pro územní rozvoj a plánování 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Č Praha 18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 října 2021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výpis usnesení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108.4pt;mso-wrap-distance-left:9.05pt;mso-wrap-distance-right:9.05pt;mso-wrap-distance-top:0pt;mso-wrap-distance-bottom:3.6pt;margin-top:0pt;mso-position-vertical:top;mso-position-vertical-relative:margin;margin-left:59.9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ÁPIS Z JEDNÁNÍ 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ýboru pro územní rozvoj a plánování 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Č Praha 18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. října 2021</w:t>
                      </w:r>
                    </w:p>
                    <w:p>
                      <w:pPr>
                        <w:pStyle w:val="Heading"/>
                        <w:spacing w:before="120" w:after="12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výpis usnesení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onsolidace vyjádření a připomínek členů VÚRP k návrhu konceptu území a územní studie revitalizace brownfieldu jihovýchodní části bývalého areálu Avia Letňany – vlastník LEMANT Finance s.r.o.</w:t>
      </w:r>
    </w:p>
    <w:p>
      <w:pPr>
        <w:pStyle w:val="Normal"/>
        <w:autoSpaceDE w:val="false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 jednání VÚRP, konaném dne 15.09.2021, byla společností Lemant prezentována studie území, jak by mohlo vypadat po chválení podnětu na pořízení změny ÚPN, který je v současné době projednáván pod č. Z3204.</w:t>
      </w:r>
    </w:p>
    <w:p>
      <w:pPr>
        <w:pStyle w:val="Normal"/>
        <w:autoSpaceDE w:val="false"/>
        <w:spacing w:before="120" w:after="0"/>
        <w:jc w:val="both"/>
        <w:rPr>
          <w:rFonts w:cs="Arial"/>
          <w:szCs w:val="22"/>
        </w:rPr>
      </w:pPr>
      <w:r>
        <w:rPr>
          <w:rFonts w:cs="Arial"/>
          <w:b/>
          <w:szCs w:val="22"/>
        </w:rPr>
        <w:t>Původní stav ÚP:</w:t>
      </w:r>
      <w:r>
        <w:rPr>
          <w:rFonts w:cs="Arial"/>
          <w:szCs w:val="22"/>
        </w:rPr>
        <w:t xml:space="preserve">  </w:t>
        <w:tab/>
        <w:tab/>
        <w:t>výroby, skladování a distribuce (VS) – rozloha 91078 m</w:t>
      </w:r>
      <w:r>
        <w:rPr>
          <w:rFonts w:cs="Arial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szCs w:val="22"/>
        </w:rPr>
        <w:t>Navrhovaná změna ÚP:</w:t>
      </w:r>
      <w:r>
        <w:rPr>
          <w:szCs w:val="22"/>
        </w:rPr>
        <w:t xml:space="preserve"> </w:t>
        <w:tab/>
        <w:t>všeobecně obytné (OV, zeleň městská krajinná (ZMK)</w:t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 předložené prezentace vyplývají tyto údaje:</w:t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ýměry a kapacity</w:t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Pro zpracování studie v rámci jednotlivých profesí (doprava, technické vybavení), pro aktuální bilance byly rekapitulovány a sestaveny následující údaj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szCs w:val="22"/>
        </w:rPr>
        <w:t>Údaje odvozené z ukazatelů ÚP a výměry území: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elková plošná výměra území (ve vlastnictví LEMANT):</w:t>
        <w:tab/>
        <w:t>91 078 m</w:t>
      </w:r>
      <w:r>
        <w:rPr>
          <w:rFonts w:cs="Arial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>Navrhované využití v rámci změny ÚP: …………………</w:t>
        <w:tab/>
        <w:t>OV 84 478 m2, ZMK 6 600 m2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Navrhovaný kód míry využití plochy: ………………… E, tj. KPP = 1,1 a KZ = 0,5 (za předpokladu podlažnosti vyšší než 5)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Kapacita HPP: ………………………………………….</w:t>
        <w:tab/>
        <w:t>celkem 92 925,8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, z toho pro obytnou funkci 90 %, tj. 83 633,22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, pro vybavenost a nebytové funkce 10 %, tj. 9 292,58 m</w:t>
      </w:r>
      <w:r>
        <w:rPr>
          <w:rFonts w:cs="Arial"/>
          <w:szCs w:val="22"/>
          <w:vertAlign w:val="superscript"/>
        </w:rPr>
        <w:t>2</w:t>
      </w:r>
    </w:p>
    <w:p>
      <w:pPr>
        <w:pStyle w:val="Normal"/>
        <w:autoSpaceDE w:val="false"/>
        <w:ind w:left="4961" w:hanging="496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Vysvětlivky: 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V - všeobecně obytné 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ZMK - zeleň městská a krajinná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KPP - nejvyšší přípustný koeficient podlažních ploch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KZ - minimální koeficient zeleně</w:t>
      </w:r>
    </w:p>
    <w:p>
      <w:pPr>
        <w:pStyle w:val="Normal"/>
        <w:autoSpaceDE w:val="false"/>
        <w:spacing w:before="120" w:after="0"/>
        <w:ind w:left="4961" w:hanging="4961"/>
        <w:jc w:val="both"/>
        <w:rPr/>
      </w:pPr>
      <w:r>
        <w:rPr>
          <w:rFonts w:cs="Arial"/>
          <w:b/>
          <w:szCs w:val="22"/>
        </w:rPr>
        <w:t>Údaje vycházející ze studie – část 1: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čet bytů celkem: ……………………………………... </w:t>
        <w:tab/>
        <w:t>1463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Struktura a obložnost bytů: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780 bytů 1+kk à 1,5 osob/byt …………………………...</w:t>
        <w:tab/>
        <w:t>1120 osob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558 bytů 2+1 a 2+kk à 2 osoby /byt ……………………</w:t>
        <w:tab/>
        <w:t>1116 osob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90 bytů 3+kk à 2,5 osoby/byt …………………………… 225 osob</w:t>
      </w:r>
    </w:p>
    <w:p>
      <w:pPr>
        <w:pStyle w:val="Normal"/>
        <w:autoSpaceDE w:val="false"/>
        <w:ind w:left="4963" w:hanging="4963"/>
        <w:jc w:val="both"/>
        <w:rPr>
          <w:rFonts w:cs="Arial"/>
          <w:szCs w:val="22"/>
        </w:rPr>
      </w:pPr>
      <w:r>
        <w:rPr>
          <w:rFonts w:cs="Arial"/>
          <w:szCs w:val="22"/>
        </w:rPr>
        <w:t>35 bytů 4+kk à 3 osoby/byt ……………………………..  105 osob</w:t>
      </w:r>
    </w:p>
    <w:p>
      <w:pPr>
        <w:pStyle w:val="Normal"/>
        <w:autoSpaceDE w:val="false"/>
        <w:ind w:left="4963" w:hanging="4963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čet obyvatel celkem:</w:t>
      </w:r>
      <w:r>
        <w:rPr>
          <w:rFonts w:cs="Arial"/>
          <w:szCs w:val="22"/>
        </w:rPr>
        <w:t xml:space="preserve"> ……..……………………….</w:t>
      </w:r>
      <w:r>
        <w:rPr>
          <w:rFonts w:cs="Arial"/>
          <w:b/>
          <w:szCs w:val="22"/>
        </w:rPr>
        <w:tab/>
        <w:t>2616 osob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Následně byly tyto údaje doplněny o upřesnění počtu parkovacích stání - </w:t>
      </w:r>
      <w:r>
        <w:rPr>
          <w:i/>
        </w:rPr>
        <w:t>aktuální přebytek nad minimální požadavek PSP je 17 garážových a 232 povrchových stání. Kapacity garážování jednotlivých lokalit lze dále navýšit přidáním druhého podzemního podlaží.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/>
        <w:t>Vizualizace je součástí zápisu z jednání VÚRP dne 15.09.2021.</w:t>
      </w:r>
    </w:p>
    <w:p>
      <w:pPr>
        <w:pStyle w:val="Normal"/>
        <w:autoSpaceDE w:val="false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edseda VÚRP uložil členům VÚRP, aby ve lhůtě do 15.10.2021 zaslali k prezentovanému záměru společnosti Lemant své připomínky. </w:t>
      </w:r>
      <w:r>
        <w:br w:type="page"/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e stanovené lhůtě byly zaslány následující připomínky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284" w:hanging="284"/>
        <w:jc w:val="both"/>
        <w:rPr/>
      </w:pPr>
      <w:r>
        <w:rPr>
          <w:rFonts w:cs="Arial"/>
          <w:b/>
          <w:szCs w:val="22"/>
        </w:rPr>
        <w:t>Připomínky ing. Bohuslava Maška ze dne 28.09.2021 v následujícím znění:</w:t>
      </w:r>
    </w:p>
    <w:p>
      <w:pPr>
        <w:pStyle w:val="Normal"/>
        <w:jc w:val="both"/>
        <w:rPr/>
      </w:pPr>
      <w:r>
        <w:rPr/>
        <w:t>Vzhledem k předpokládanému přírůstku 1500 nových obyvatel v rámci tohoto projektu je třeba získat od investora informaci o dopadech a nárocích na stávající infrastrukturu (dostatečnost kapacit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školní zaříz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kladní ško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kařská péč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pacity autobusů (jiná doprava v místě není dostupná) a jejich pokryt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ady na zvýšení nákladů pro MČ z důvodu obsluhy a údržby nových obslužných komunikací, chodníků a zeleně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ady na stávající kapacitu komunikací (zda jsou rezervy, které lze čerpat s ohledem na další nezatěžování ulice Beranových)</w:t>
      </w:r>
    </w:p>
    <w:p>
      <w:pPr>
        <w:pStyle w:val="Normal"/>
        <w:spacing w:before="120" w:after="0"/>
        <w:jc w:val="both"/>
        <w:rPr/>
      </w:pPr>
      <w:r>
        <w:rPr/>
        <w:t>Vzhledem k plánovaným nebytovým prostorům (provozovny) a návštěvnosti lokality, je dle mého názoru kapacita veřejně dostupných parkovacích míst pro nerezidenty nových BD nedostatečná.</w:t>
        <w:br/>
        <w:t>Dále bylo v prezentaci zmíněno, že jde pouze o základní představení záměru, tak si nejsem zcela jist, co investor chce budovat? </w:t>
      </w:r>
    </w:p>
    <w:p>
      <w:pPr>
        <w:pStyle w:val="Normal"/>
        <w:spacing w:before="120" w:after="0"/>
        <w:jc w:val="both"/>
        <w:rPr/>
      </w:pPr>
      <w:r>
        <w:rPr/>
        <w:t>Jako podnět pro další fungování výboru dávám ke zvážení, aby při prezentaci svých záměrů dostali investoři předem dotazy na dopady projektů a přicházeli připraveni a měli odpovědi na výše uvedené dotazy, které se pravidelně opakují, a pravidelně na ně nedostáváme odpovědi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rPr>
          <w:b/>
          <w:b/>
        </w:rPr>
      </w:pPr>
      <w:r>
        <w:rPr>
          <w:b/>
        </w:rPr>
        <w:t>Připomínky pana Dušana Mourka ze dne 20.10.2021 v následujícím znění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/>
        <w:t>Jak již padlo na jednání výboru, prezentace záměru společnosti Lemant byla pouze velmi předběžnou studií, pořízenou za účelem dosažení změny územního plánu.</w:t>
      </w:r>
    </w:p>
    <w:p>
      <w:pPr>
        <w:pStyle w:val="Normal"/>
        <w:jc w:val="both"/>
        <w:rPr/>
      </w:pPr>
      <w:r>
        <w:rPr/>
        <w:t>Proto je pravděpodobné, že se předložený návrh zástavby, který není pro investora nijak závazný, ještě výrazněji promění.</w:t>
      </w:r>
    </w:p>
    <w:p>
      <w:pPr>
        <w:pStyle w:val="Normal"/>
        <w:rPr/>
      </w:pPr>
      <w:r>
        <w:rPr/>
        <w:t>Své připomínky k stávající podobě návrhu mohu shrnout do dvou bodů: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Ze studie je patrná snaha vytěžit území na maximum zisku pro majitele, bez ohledu na demografickou strukturu běžné populace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/>
        <w:t xml:space="preserve">O tom svědčí mj. struktura bytového fondu, kdy se počítá jen s 8,5 % bytů 3-pokojových </w:t>
        <w:br/>
        <w:t>a 4-pokojových, v nichž by mohly bydlet rodiny s dětmi, zatímco 91,5 % fondu mají tvořit garsonky a byty 2+kk či 2+1.</w:t>
      </w:r>
    </w:p>
    <w:p>
      <w:pPr>
        <w:pStyle w:val="Normal"/>
        <w:ind w:left="426" w:hanging="0"/>
        <w:jc w:val="both"/>
        <w:rPr/>
      </w:pPr>
      <w:r>
        <w:rPr/>
        <w:t>Zřejmě se očekává, že v projektu budou bydlet převážně single žijící mladí lidé a senioři. To nám ovšem na prezentaci sděleno nebylo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Ve studii chyběla jakákoli bližší úvaha nad dopravním napojením obytného souboru na infrastrukturu MHD, především kolejové dopravy, kterou by bylo vhodné vést ulicí Veselskou k celému areálu bývalé Avie a již postaveným obytným budovám nové části Letňan. Bylo by vhodné rozpracovat více možnosti dopravy, protože přímo souvisí s udržitelností další výstavby nových obytných celků na území Letňan.</w:t>
      </w:r>
    </w:p>
    <w:p>
      <w:pPr>
        <w:pStyle w:val="Zkladnodstavec"/>
        <w:spacing w:lineRule="auto" w:line="276" w:before="120" w:after="0"/>
        <w:textAlignment w:val="auto"/>
        <w:rPr/>
      </w:pPr>
      <w:r>
        <w:rPr>
          <w:b/>
          <w:szCs w:val="22"/>
        </w:rPr>
        <w:t>Usnesení 01/VÚRP03/21:</w:t>
      </w:r>
    </w:p>
    <w:p>
      <w:pPr>
        <w:pStyle w:val="Zkladnodstavec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/>
      </w:pPr>
      <w:r>
        <w:rPr>
          <w:szCs w:val="22"/>
        </w:rPr>
        <w:t>Výbor pro územní rozvoj a plánování doporučuje RMČ aby při jednání s investorem zohlednila dopady projektu na oblasti vzdělávání, zdravotní péče a dopravy a společně s investorem navrhla řešení dopadu projektu.</w:t>
      </w:r>
    </w:p>
    <w:p>
      <w:pPr>
        <w:pStyle w:val="Zkladnodstavec"/>
        <w:spacing w:lineRule="auto" w:line="276"/>
        <w:ind w:left="284" w:hanging="0"/>
        <w:jc w:val="both"/>
        <w:textAlignment w:val="auto"/>
        <w:rPr>
          <w:szCs w:val="22"/>
        </w:rPr>
      </w:pPr>
      <w:r>
        <w:rPr>
          <w:szCs w:val="22"/>
        </w:rPr>
        <w:t>Na řešení dopadů smluvně zajistila příspěvek investora do fondu výstavby poskytnutím peněžního/nepeněžního plnění, nebo jeho kombinacemi v celkové minimální výši 100 mil. Kč.</w:t>
      </w:r>
    </w:p>
    <w:p>
      <w:pPr>
        <w:pStyle w:val="Zkladnodstavec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szCs w:val="22"/>
        </w:rPr>
      </w:pPr>
      <w:r>
        <w:rPr>
          <w:szCs w:val="22"/>
        </w:rPr>
        <w:t>Při zpracování projektové dokumentace byla respektována návaznost na stávající zástavbu a její výškové hladiny, zejména na východní straně lokality.</w:t>
      </w:r>
    </w:p>
    <w:p>
      <w:pPr>
        <w:pStyle w:val="Zkladnodstavec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szCs w:val="22"/>
        </w:rPr>
      </w:pPr>
      <w:r>
        <w:rPr>
          <w:szCs w:val="22"/>
        </w:rPr>
        <w:t>Aby byl projekt koordinován s plánovanou zástavbou území AVIA, a to zejména v oblasti dopravní (návaznost na kolejovou dopravu a další dopravní infrastrukturou).</w:t>
      </w:r>
    </w:p>
    <w:p>
      <w:pPr>
        <w:pStyle w:val="Zkladnodstavec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szCs w:val="22"/>
        </w:rPr>
      </w:pPr>
      <w:r>
        <w:rPr>
          <w:szCs w:val="22"/>
        </w:rPr>
        <w:t>Jedním z důležitých bodů je propojení komunikací Veselská – Toužimská tak, aby nedošlo k nadměrnému zatížení komunikace Beranových.</w:t>
      </w:r>
    </w:p>
    <w:p>
      <w:pPr>
        <w:pStyle w:val="Zkladnodstavec"/>
        <w:numPr>
          <w:ilvl w:val="0"/>
          <w:numId w:val="7"/>
        </w:numPr>
        <w:spacing w:lineRule="auto" w:line="276"/>
        <w:ind w:left="284" w:hanging="284"/>
        <w:jc w:val="both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>Výbor pro územní rozvoj a plánování ukládá předsedovi VÚRP, aby s tímto závěrem seznámil RMČ.</w:t>
      </w:r>
    </w:p>
    <w:p>
      <w:pPr>
        <w:pStyle w:val="Normal"/>
        <w:spacing w:before="120" w:after="120"/>
        <w:jc w:val="both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Hlasování:</w:t>
      </w:r>
      <w:r>
        <w:rPr>
          <w:color w:val="000000"/>
          <w:szCs w:val="22"/>
        </w:rPr>
        <w:tab/>
        <w:t>pro</w:t>
        <w:tab/>
        <w:t>4</w:t>
        <w:tab/>
        <w:tab/>
        <w:t>proti   0</w:t>
        <w:tab/>
        <w:tab/>
        <w:t>zdržel se   1</w:t>
      </w:r>
    </w:p>
    <w:p>
      <w:pPr>
        <w:pStyle w:val="Normal"/>
        <w:spacing w:before="120" w:after="120"/>
        <w:ind w:left="720" w:firstLine="698"/>
        <w:jc w:val="both"/>
        <w:rPr/>
      </w:pPr>
      <w:r>
        <w:rPr>
          <w:b/>
          <w:color w:val="000000"/>
          <w:szCs w:val="22"/>
        </w:rPr>
        <w:t>Usnesení nebylo přijato.</w:t>
      </w:r>
    </w:p>
    <w:sectPr>
      <w:footerReference w:type="default" r:id="rId3"/>
      <w:type w:val="nextPage"/>
      <w:pgSz w:w="11906" w:h="16838"/>
      <w:pgMar w:left="1418" w:right="1418" w:gutter="0" w:header="0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20"/>
      </w:rPr>
    </w:pPr>
    <w:r>
      <w:rPr>
        <w:i/>
        <w:sz w:val="20"/>
      </w:rPr>
      <w:t>Zápis z jednání výboru pro územní rozvoj a plánování, konaného dne 20.10.2021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both"/>
      <w:outlineLvl w:val="1"/>
    </w:pPr>
    <w:rPr>
      <w:b/>
      <w:bCs/>
      <w:iCs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left="0" w:hanging="0"/>
      <w:jc w:val="both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  <w:tab w:val="left" w:pos="2127" w:leader="none"/>
        <w:tab w:val="left" w:pos="4253" w:leader="none"/>
        <w:tab w:val="decimal" w:pos="6946" w:leader="none"/>
      </w:tabs>
      <w:jc w:val="both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09" w:hanging="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Garamond" w:hAnsi="Garamond" w:cs="Times New Roman"/>
      <w:b/>
      <w:bCs/>
      <w:iCs/>
      <w:sz w:val="24"/>
      <w:szCs w:val="22"/>
      <w:u w:val="single"/>
    </w:rPr>
  </w:style>
  <w:style w:type="character" w:styleId="Nadpis3Char">
    <w:name w:val="Nadpis 3 Char"/>
    <w:qFormat/>
    <w:rPr>
      <w:rFonts w:ascii="Garamond" w:hAnsi="Garamond" w:cs="Times New Roman"/>
      <w:b/>
      <w:bCs/>
      <w:sz w:val="22"/>
      <w:szCs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zevChar">
    <w:name w:val="Název Char"/>
    <w:qFormat/>
    <w:rPr>
      <w:rFonts w:ascii="Garamond" w:hAnsi="Garamond" w:cs="Times New Roman"/>
      <w:bCs/>
      <w:kern w:val="2"/>
      <w:sz w:val="32"/>
      <w:szCs w:val="22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Zkladntext2Char">
    <w:name w:val="Základní text 2 Char"/>
    <w:qFormat/>
    <w:rPr>
      <w:rFonts w:ascii="Times New Roman" w:hAnsi="Times New Roman" w:cs="Times New Roman"/>
      <w:sz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18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osttextChar">
    <w:name w:val="Prostý text Char"/>
    <w:qFormat/>
    <w:rPr>
      <w:rFonts w:ascii="Consolas" w:hAnsi="Consolas" w:cs="Consolas"/>
      <w:sz w:val="21"/>
      <w:lang w:val="en-US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kern w:val="2"/>
      <w:sz w:val="3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Body">
    <w:name w:val="Body"/>
    <w:basedOn w:val="Normal"/>
    <w:qFormat/>
    <w:pPr>
      <w:spacing w:before="0" w:after="240"/>
      <w:jc w:val="both"/>
    </w:pPr>
    <w:rPr>
      <w:kern w:val="2"/>
      <w:sz w:val="22"/>
      <w:szCs w:val="22"/>
      <w:lang w:val="en-GB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993" w:hanging="0"/>
      <w:jc w:val="both"/>
    </w:pPr>
    <w:rPr>
      <w:sz w:val="16"/>
      <w:szCs w:val="16"/>
    </w:rPr>
  </w:style>
  <w:style w:type="paragraph" w:styleId="Text">
    <w:name w:val="Text"/>
    <w:basedOn w:val="Normal"/>
    <w:next w:val="Normal"/>
    <w:qFormat/>
    <w:pPr>
      <w:widowControl w:val="false"/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vbloku">
    <w:name w:val="Text v bloku"/>
    <w:basedOn w:val="Normal"/>
    <w:qFormat/>
    <w:pPr>
      <w:ind w:left="4678" w:right="-285" w:hanging="0"/>
    </w:pPr>
    <w:rPr/>
  </w:style>
  <w:style w:type="paragraph" w:styleId="Titulek">
    <w:name w:val="Titulek"/>
    <w:basedOn w:val="Normal"/>
    <w:next w:val="Normal"/>
    <w:qFormat/>
    <w:pPr>
      <w:jc w:val="both"/>
    </w:pPr>
    <w:rPr>
      <w:color w:val="FF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</w:rPr>
  </w:style>
  <w:style w:type="paragraph" w:styleId="Bodytextindent">
    <w:name w:val="bodytextindent"/>
    <w:basedOn w:val="Normal"/>
    <w:qFormat/>
    <w:pPr>
      <w:spacing w:before="280" w:after="280"/>
    </w:pPr>
    <w:rPr/>
  </w:style>
  <w:style w:type="paragraph" w:styleId="Xmsonormal">
    <w:name w:val="xmsonormal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cs-CZ" w:eastAsia="zh-CN" w:bidi="hi-IN"/>
    </w:rPr>
  </w:style>
  <w:style w:type="paragraph" w:styleId="L31">
    <w:name w:val="l31"/>
    <w:basedOn w:val="Normal"/>
    <w:qFormat/>
    <w:pPr>
      <w:spacing w:before="144" w:after="144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ind w:left="720" w:hanging="0"/>
    </w:pPr>
    <w:rPr>
      <w:rFonts w:eastAsia="Calibri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0" w:leader="dot"/>
      </w:tabs>
      <w:ind w:left="709" w:hanging="469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8:00Z</dcterms:created>
  <dc:creator>Lucie Kubíčková</dc:creator>
  <dc:description/>
  <cp:keywords/>
  <dc:language>en-US</dc:language>
  <cp:lastModifiedBy>Ondřej Lněnička</cp:lastModifiedBy>
  <cp:lastPrinted>2022-01-24T16:37:00Z</cp:lastPrinted>
  <dcterms:modified xsi:type="dcterms:W3CDTF">2022-02-14T13:08:00Z</dcterms:modified>
  <cp:revision>2</cp:revision>
  <dc:subject/>
  <dc:title/>
</cp:coreProperties>
</file>